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2409"/>
        <w:gridCol w:w="1884"/>
      </w:tblGrid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pecifikace dodávk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83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_1528 _Podložka vyhřívací </w:t>
            </w:r>
          </w:p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22"/>
              </w:rPr>
              <w:t>na přebalovací pult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bottom"/>
          </w:tcPr>
          <w:p>
            <w:pPr>
              <w:pStyle w:val="Normal"/>
              <w:ind w:left="2124" w:hanging="2124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</w:rPr>
              <w:t>3 ks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Obchodní název a typové označení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Výrobce přístroj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92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bottom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</w:rPr>
              <w:t>V rámci veřejné zakázky bude soutěženo 3ks T_1528 _Podložka vyhřívací na přebalovací pult pro novorozenecké oddělení  nemocnice v Chebu, KKN a.s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ů uvedených níže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hřívaná podložka ohřevu pacienta je zdroj tepla pro řešení hypotermických stavů pacientů 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řívaná podložka se zabudovaným výhřevným systémem, elektronickým  termostatem – regulátorem teploty a sadou teplotních senzorů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zké provozní napájecí napětí zaručující provozní bezpečnost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plotní rozsah minimálně   31 – 37 °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ládání regulátoru teploty dotykovým displejem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plej musí zobrazovat aktuální teplotu vyhřívané podložky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ustické i optické signalizování při překročení nastavené teplot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ři poruše  a při  překročení teploty automatické odpojení vyhřívání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yhřívaná podložka  o rozměrech   cca 650x800 mm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uveďte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cí napětí 230 V/ 50 Hz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, komunikace v českém jazyc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Odstavecseseznamem"/>
              <w:suppressAutoHyphens w:val="false"/>
              <w:spacing w:before="0" w:after="60"/>
              <w:ind w:left="0" w:righ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 xml:space="preserve">Za uchazeče: </w:t>
        <w:tab/>
        <w:t xml:space="preserve"> 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22.4.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Formulář technických specifikací dodávky pro: </w:t>
    </w:r>
  </w:p>
  <w:p>
    <w:pPr>
      <w:pStyle w:val="Normal"/>
      <w:ind w:left="2124" w:hanging="2124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 xml:space="preserve">T_1528 _Podložka vyhřívací na přebalovací pult  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Název zadavatele: </w:t>
      <w:tab/>
      <w:t>Karlovarský kraj</w:t>
    </w:r>
  </w:p>
  <w:p>
    <w:pPr>
      <w:pStyle w:val="Normal"/>
      <w:tabs>
        <w:tab w:val="clear" w:pos="708"/>
        <w:tab w:val="left" w:pos="2127" w:leader="none"/>
        <w:tab w:val="center" w:pos="4536" w:leader="none"/>
        <w:tab w:val="right" w:pos="9072" w:leader="none"/>
        <w:tab w:val="right" w:pos="11199" w:leader="none"/>
        <w:tab w:val="center" w:pos="11907" w:leader="none"/>
      </w:tabs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ídlo: </w:t>
      <w:tab/>
      <w:t>Závodní 353/88, Karlovy Vary, 360 21</w:t>
    </w:r>
  </w:p>
  <w:p>
    <w:pPr>
      <w:pStyle w:val="Normal"/>
      <w:tabs>
        <w:tab w:val="clear" w:pos="708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b/>
        <w:sz w:val="22"/>
      </w:rPr>
      <w:t>IČ:</w:t>
      <w:tab/>
      <w:t>70891168</w:t>
    </w:r>
  </w:p>
  <w:p>
    <w:pPr>
      <w:pStyle w:val="Normal"/>
      <w:ind w:left="2124" w:hanging="2124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RTFUndefined">
    <w:name w:val="RTF_Undefined"/>
    <w:basedOn w:val="Normal"/>
    <w:qFormat/>
    <w:pPr>
      <w:widowControl w:val="false"/>
      <w:suppressAutoHyphens w:val="false"/>
    </w:pPr>
    <w:rPr>
      <w:rFonts w:ascii="Arial" w:hAnsi="Arial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9:00Z</dcterms:created>
  <dc:creator>Petra</dc:creator>
  <dc:description/>
  <cp:keywords/>
  <dc:language>en-US</dc:language>
  <cp:lastModifiedBy>Kosik</cp:lastModifiedBy>
  <cp:lastPrinted>2012-03-27T09:33:00Z</cp:lastPrinted>
  <dcterms:modified xsi:type="dcterms:W3CDTF">2018-05-15T07:36:00Z</dcterms:modified>
  <cp:revision>4</cp:revision>
  <dc:subject/>
  <dc:title>Specifikace dodávky</dc:title>
</cp:coreProperties>
</file>